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69080</wp:posOffset>
            </wp:positionH>
            <wp:positionV relativeFrom="paragraph">
              <wp:posOffset>-1074420</wp:posOffset>
            </wp:positionV>
            <wp:extent cx="13053060" cy="1131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3060" cy="1131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697480</wp:posOffset>
                </wp:positionV>
                <wp:extent cx="274320" cy="27432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2.4pt" to="192.55pt,233.9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17420</wp:posOffset>
                </wp:positionH>
                <wp:positionV relativeFrom="paragraph">
                  <wp:posOffset>2811780</wp:posOffset>
                </wp:positionV>
                <wp:extent cx="228600" cy="2286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1.4pt" to="192.55pt,239.3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20495</wp:posOffset>
                </wp:positionH>
                <wp:positionV relativeFrom="paragraph">
                  <wp:posOffset>2240915</wp:posOffset>
                </wp:positionV>
                <wp:extent cx="204470" cy="318770"/>
                <wp:effectExtent l="6985" t="4445" r="698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31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76.45pt" to="127.9pt,201.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2697480</wp:posOffset>
                </wp:positionV>
                <wp:extent cx="114300" cy="114300"/>
                <wp:effectExtent l="2540" t="2540" r="254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2.4pt" to="156.55pt,221.3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2697480</wp:posOffset>
                </wp:positionV>
                <wp:extent cx="228600" cy="228600"/>
                <wp:effectExtent l="2540" t="2540" r="254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2.4pt" to="165.55pt,230.3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2697480</wp:posOffset>
                </wp:positionV>
                <wp:extent cx="342900" cy="342900"/>
                <wp:effectExtent l="2540" t="2540" r="254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2.4pt" to="174.55pt,239.3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2697480</wp:posOffset>
                </wp:positionV>
                <wp:extent cx="342900" cy="342900"/>
                <wp:effectExtent l="2540" t="2540" r="254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12.4pt" to="183.55pt,239.3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7420</wp:posOffset>
                </wp:positionH>
                <wp:positionV relativeFrom="paragraph">
                  <wp:posOffset>2811780</wp:posOffset>
                </wp:positionV>
                <wp:extent cx="228600" cy="228600"/>
                <wp:effectExtent l="2540" t="2540" r="254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1.4pt" to="192.55pt,239.3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2697480</wp:posOffset>
                </wp:positionV>
                <wp:extent cx="342900" cy="342900"/>
                <wp:effectExtent l="2540" t="2540" r="2540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2.4pt" to="192.55pt,239.3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1554480</wp:posOffset>
                </wp:positionV>
                <wp:extent cx="228600" cy="1143000"/>
                <wp:effectExtent l="0" t="5080" r="5715" b="5080"/>
                <wp:wrapTight wrapText="bothSides">
                  <wp:wrapPolygon edited="0">
                    <wp:start x="0" y="0"/>
                    <wp:lineTo x="10800" y="0"/>
                    <wp:lineTo x="21660" y="900"/>
                    <wp:lineTo x="21660" y="1800"/>
                    <wp:lineTo x="21660" y="19800"/>
                    <wp:lineTo x="21660" y="20700"/>
                    <wp:lineTo x="108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.6pt;margin-top:122.4pt;width:17.95pt;height:89.95pt;mso-wrap-style:none;v-text-anchor:middle" type="_x0000_t86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8495</wp:posOffset>
                </wp:positionH>
                <wp:positionV relativeFrom="paragraph">
                  <wp:posOffset>7349490</wp:posOffset>
                </wp:positionV>
                <wp:extent cx="572135" cy="274320"/>
                <wp:effectExtent l="8255" t="8255" r="8255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UNIT 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1.85pt;margin-top:578.65pt;width:45pt;height:21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UNIT 5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0260</wp:posOffset>
                </wp:positionH>
                <wp:positionV relativeFrom="paragraph">
                  <wp:posOffset>7947660</wp:posOffset>
                </wp:positionV>
                <wp:extent cx="45720" cy="26035"/>
                <wp:effectExtent l="3810" t="6985" r="444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625.8pt" to="367.35pt,627.8pt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0260</wp:posOffset>
                </wp:positionH>
                <wp:positionV relativeFrom="paragraph">
                  <wp:posOffset>7719060</wp:posOffset>
                </wp:positionV>
                <wp:extent cx="45720" cy="26035"/>
                <wp:effectExtent l="3810" t="6985" r="444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607.8pt" to="367.35pt,609.8pt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0260</wp:posOffset>
                </wp:positionH>
                <wp:positionV relativeFrom="paragraph">
                  <wp:posOffset>7833360</wp:posOffset>
                </wp:positionV>
                <wp:extent cx="45720" cy="26035"/>
                <wp:effectExtent l="3810" t="6985" r="444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616.8pt" to="367.35pt,618.8pt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0260</wp:posOffset>
                </wp:positionH>
                <wp:positionV relativeFrom="paragraph">
                  <wp:posOffset>7604760</wp:posOffset>
                </wp:positionV>
                <wp:extent cx="45720" cy="26035"/>
                <wp:effectExtent l="3810" t="6985" r="444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598.8pt" to="367.35pt,600.8pt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0260</wp:posOffset>
                </wp:positionH>
                <wp:positionV relativeFrom="paragraph">
                  <wp:posOffset>7078980</wp:posOffset>
                </wp:positionV>
                <wp:extent cx="45720" cy="26035"/>
                <wp:effectExtent l="3810" t="6985" r="444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557.4pt" to="367.35pt,559.4pt" stroked="t" o:allowincell="f" style="position:absolute;flip:x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2350</wp:posOffset>
                </wp:positionH>
                <wp:positionV relativeFrom="paragraph">
                  <wp:posOffset>7962900</wp:posOffset>
                </wp:positionV>
                <wp:extent cx="38735" cy="35560"/>
                <wp:effectExtent l="5715" t="6350" r="571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627pt" to="383.5pt,629.7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3620</wp:posOffset>
                </wp:positionH>
                <wp:positionV relativeFrom="paragraph">
                  <wp:posOffset>7847330</wp:posOffset>
                </wp:positionV>
                <wp:extent cx="38100" cy="36195"/>
                <wp:effectExtent l="6350" t="6350" r="571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617.9pt" to="383.55pt,620.7pt" stroked="t" o:allowincell="f" style="position:absolute;flip:xy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2985</wp:posOffset>
                </wp:positionH>
                <wp:positionV relativeFrom="paragraph">
                  <wp:posOffset>7734300</wp:posOffset>
                </wp:positionV>
                <wp:extent cx="38735" cy="35560"/>
                <wp:effectExtent l="5715" t="6350" r="571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3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609pt" to="383.55pt,611.75pt" stroked="t" o:allowincell="f" style="position:absolute;flip:xy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0445</wp:posOffset>
                </wp:positionH>
                <wp:positionV relativeFrom="paragraph">
                  <wp:posOffset>7621905</wp:posOffset>
                </wp:positionV>
                <wp:extent cx="43815" cy="29845"/>
                <wp:effectExtent l="4445" t="6985" r="444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920" cy="2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600.15pt" to="383.75pt,602.45pt" stroked="t" o:allowincell="f" style="position:absolute;flip:xy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2697480</wp:posOffset>
                </wp:positionV>
                <wp:extent cx="342900" cy="34290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2.4pt" to="228.55pt,239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6020</wp:posOffset>
                </wp:positionH>
                <wp:positionV relativeFrom="paragraph">
                  <wp:posOffset>2697480</wp:posOffset>
                </wp:positionV>
                <wp:extent cx="342900" cy="34290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12.4pt" to="219.55pt,239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4620</wp:posOffset>
                </wp:positionH>
                <wp:positionV relativeFrom="paragraph">
                  <wp:posOffset>2697480</wp:posOffset>
                </wp:positionV>
                <wp:extent cx="342900" cy="32004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12.4pt" to="237.55pt,237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2811780</wp:posOffset>
                </wp:positionV>
                <wp:extent cx="228600" cy="22860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1.4pt" to="237.55pt,239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020</wp:posOffset>
                </wp:positionH>
                <wp:positionV relativeFrom="paragraph">
                  <wp:posOffset>2697480</wp:posOffset>
                </wp:positionV>
                <wp:extent cx="228600" cy="22860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12.4pt" to="210.55pt,230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914400" cy="8001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84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71pt;mso-position-vertical-relative:text;margin-left: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68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84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2684780</wp:posOffset>
                </wp:positionV>
                <wp:extent cx="596900" cy="3683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211.4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1668780</wp:posOffset>
                </wp:positionV>
                <wp:extent cx="19875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US B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1pt;mso-wrap-distance-left:9.05pt;mso-wrap-distance-right:9.05pt;mso-wrap-distance-top:0pt;mso-wrap-distance-bottom:0pt;margin-top:131.4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BUS B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3320</wp:posOffset>
                </wp:positionH>
                <wp:positionV relativeFrom="paragraph">
                  <wp:posOffset>2684780</wp:posOffset>
                </wp:positionV>
                <wp:extent cx="596900" cy="36830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pt;height:29pt;mso-wrap-distance-left:9.05pt;mso-wrap-distance-right:9.05pt;mso-wrap-distance-top:0pt;mso-wrap-distance-bottom:0pt;margin-top:211.4pt;mso-position-vertical-relative:text;margin-left:1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00:00Z</dcterms:created>
  <dc:creator>alanf</dc:creator>
  <dc:description/>
  <cp:keywords/>
  <dc:language>en-US</dc:language>
  <cp:lastModifiedBy>E2012353</cp:lastModifiedBy>
  <cp:lastPrinted>2013-02-01T14:26:00Z</cp:lastPrinted>
  <dcterms:modified xsi:type="dcterms:W3CDTF">2013-09-17T03:23:00Z</dcterms:modified>
  <cp:revision>3</cp:revision>
  <dc:subject/>
  <dc:title/>
</cp:coreProperties>
</file>